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русовская основная общеобразовательная школа имени Рафката Закирова»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МБОУ «Урусовская ООШ имени Р.Закир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4642"/>
      </w:tblGrid>
      <w:tr>
        <w:trPr>
          <w:trHeight w:val="1404" w:hRule="atLeast"/>
        </w:trPr>
        <w:tc>
          <w:tcPr>
            <w:tcW w:w="5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 августа  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  МБОУ «Урусовская ООШ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 Р.Закирова» » Мензелинского муниципального района Р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8 .2021 г.  № 1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вила пользования библиотек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ка МБОУ «Урусовская ООШ имени Р.Закирова» работает с 8:00 до 13:30 без перерыва, выходной день – воскресенье, санитарный день – последний понедельник месяца, методический день – третья пятница месяца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Порядок пользования библиотекой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Запись учащихся образовательной организации в библиотеку производится по списочному составу класса в индивидуальном порядке, педагогических и иных работников образовательной организации, родителей (иных законных представителей) учащихся – по паспорту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Перерегистрация пользователей библиотеки производится ежегодно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Документом, подтверждающим право пользования библиотекой, является читательский формуляр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Читательский формуляр фиксирует дату выдачи пользователю документов из фонда библиотеки и их возвращения в библиотеку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рядок пользования абонементом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Пользователи имеют право получить на дом из многотомных изданий не более двух документов одновременно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Максимальные сроки пользования документами: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чебники, учебные пособия – учебный год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научно-популярная, познавательная, художественная литература – месяц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ериодические издания, издания повышенного спроса – 15 дней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Участники образовательного процесса могут продлить срок пользования документами, если на них отсутствует спрос со стороны других пользователей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орядок работы в читальном зале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Документы, предназначенные для работы в читальном зале, на дом не выдаются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Энциклопедии, справочники, редкие, ценные и имеющиеся в единственном экземпляре документы выдаются только для работы в читальном зале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Порядок работы с компьютером, расположенным в библиотеке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Работа с компьютером участниками образовательного процесса производится по графику, утвержденному руководителем образовательной организации, и в присутствии работника библиотек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Разрешается работа за одним персональным компьютером не более двух человек одновременно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По всем вопросам поиска информации в сети Интернет пользователь должен обращаться к работнику библиотек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 Запрещается обращение к платным ресурсам сети Интернет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Пользователи библиотеки имеют право: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 Получать полную информацию о составе библиотечного фонда, информационных ресурсах и предоставляемых библиотекой услугах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 Пользоваться справочно-библиографическим аппаратом библиотек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Получать консультационную помощь в поиске и выборе источников информаци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 Получать во временное пользование на абонементе и в читальном зале печатные издания, аудиовизуальные документы и другие источники информаци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5. Продлевать срок пользования документам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6. Получать тематические, фактографические, уточняющие и библиографические справки на основе фонда библиотек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7. Получать консультационную помощь в работе с информацией на нетрадиционных носителях при пользовании электронным и иным оборудованием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8. Участвовать в мероприятиях, проводимых библиотекой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9. Пользоваться платными услугами, предоставляемыми библиотекой, согласно уставу образовательной организации и положению о платных услугах, утвержденному руководителем образовательной организаци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0. Обращаться для разрешения конфликтной ситуации к руководителю образовательной организаци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Пользователи библиотеки обязаны: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 Соблюдать правила пользования библиотекой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 Бережно относиться к произведениям печати (не вырывать и не загибать страницы, не делать в книгах подчеркиваний, пометок), иным документам на различных носителях, оборудованию, инвентарю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. Поддерживать порядок расстановки документов в открытом доступе библиотеки, расположения карточек в каталогах и картотеках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4. Пользоваться ценными и справочными документами только в помещении библиотек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 При получении документов убедиться в отсутствии дефектов, а при их обнаружении проинформировать об этом работника библиотеки. Ответственность за обнаруженные дефекты в сдаваемых документах несет последний пользователь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6. Расписываться в читательском формуляре за каждый полученный документ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7. Возвращать издания в библиотеку в установленные срок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8. Заменять документы библиотеки в случае их утраты или порчи им равноценными либо компенсировать ущерб в размере, установленном правилами пользования библиотекой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9. Возвращать издания по истечении срока обучения или работы в образовательной организаци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 Права и обязанности библиотеки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1. Библиотека в своей деятельности обеспечивает реализацию прав пользователей, установленных разделом 5 настоящих Правил.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. Библиотека обслуживает пользователей в соответствии с Положением о библиотеке и настоящими Правилам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3. Библиотека обязана: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информировать пользователей обо всех видах предоставляемых библиотекой услуг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ить пользователям возможность пользования всеми фондами библиотеки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ить высокую культуру обслуживания: оказывать пользователям помощь в выборе необходимых произведений печати и других материалов, проводя устные консультации, предоставляя в их пользование каталоги, картотеки и иные формы информирования, организуя книжные выставки, библиографические обзоры, дни информации и другие мероприятия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ть постоянный контроль за возвращением в библиотеку выданных книг, других материалов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здавать и поддерживать в библиотеке комфортные условия для работы пользователей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4. Библиотека вправе применять штрафные санкции к пользователям, не возвратившим литературу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 Ответственность пользователей библиотеки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1. Возмещение пользователями ущерба допускается в форме замены утерянного документа равноценным либо путем денежной компенсации. При приеме денег от пользователей взамен утерянных книг или других документов составляется приходный ордер и пользователю выдается квитанция установленного образца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2. При возмещении пользователем ущерба стоимость утраченных документов устанавливается экспертной комиссией по оценке документов, назначенной приказом руководителя образовательной организаци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35:00Z</dcterms:created>
  <dc:creator/>
  <dc:description>Подготовлено на базе материалов БСС «Система Главбух»</dc:description>
  <cp:keywords/>
  <dc:language>en-US</dc:language>
  <cp:lastModifiedBy>ЗАВУЧ</cp:lastModifiedBy>
  <dcterms:modified xsi:type="dcterms:W3CDTF">2021-09-28T08:08:00Z</dcterms:modified>
  <cp:revision>11</cp:revision>
  <dc:subject/>
  <dc:title>Правила пользования библиотекой</dc:title>
</cp:coreProperties>
</file>